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город Шарыпово»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город Шарыпово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муниципального образования город Шарыпово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творческий рост 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5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600,00 тыс. рублей (бюджет города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5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0,0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50,0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,0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50,0 тыс.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бюджета гор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 ИМЦ РО, МБОУ ДО ДЮЦ г. Шарыпово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 ИМЦ РО, МБОУ ДО ДЮЦ г. Шарыпово, являющимися получателями средств муниципаль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Юрист</cp:lastModifiedBy>
  <cp:lastPrinted>2020-10-09T16:20:00Z</cp:lastPrinted>
  <dcterms:modified xsi:type="dcterms:W3CDTF">2022-09-23T06:59:00Z</dcterms:modified>
  <cp:revision>97</cp:revision>
  <dc:subject/>
  <dc:title>Администрация города Шарыпово</dc:title>
</cp:coreProperties>
</file>